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АБЛИЦА ПОПРАВОК</w:t>
      </w:r>
    </w:p>
    <w:p>
      <w:pPr>
        <w:pStyle w:val="Normal"/>
        <w:spacing w:lineRule="exact" w:line="240" w:before="0" w:after="48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Соликамского муниципального округа «</w:t>
      </w:r>
      <w:r>
        <w:rPr>
          <w:rFonts w:eastAsia="Calibri"/>
          <w:b/>
          <w:sz w:val="28"/>
          <w:szCs w:val="28"/>
        </w:rPr>
        <w:t>Об утверждении Положения о муниципальном контроле в сфере благоустройства на территории Соликамского муниципального округа</w:t>
      </w:r>
      <w:r>
        <w:rPr>
          <w:b/>
          <w:sz w:val="28"/>
          <w:szCs w:val="28"/>
        </w:rPr>
        <w:t>»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48"/>
        <w:gridCol w:w="8640"/>
        <w:gridCol w:w="294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убъект правотворческой инициативы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рассмотрения профильной комисс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72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В пункте 1.10 слово «осуществляется» заменить словами «обеспечивается управлением муниципального контроля Администрации».</w:t>
            </w:r>
          </w:p>
          <w:p>
            <w:pPr>
              <w:pStyle w:val="ConsPlusTitle"/>
              <w:spacing w:lineRule="exact" w:line="360"/>
              <w:ind w:firstLine="68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6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следнем абзаце пункта 2.4 слова «созданной в соответствии с Постановлением Правительства Российской Федерации от 02 апреля 2021 г. № 528 «О внесении изменений в некоторые акты Правительства Российской Федерации в части создания, эксплуатации и развития Единого реестра видов федерального государственного контроля (надзора), регионального государственного контроля (надзора), муниципального контроля»» исключить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зац второй и третий пункта 2.6 изложить в следующей редакции: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основании части 5 статьи 25 Федерального закона о контроле обязательные профилактические визиты в отношении категорий среднего и умеренного риска не проводятся.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 настоящего пункта не ограничивают проведение обязательных профилактических визитов, указанных в пунктах 3, 4 части 1 и части 2 статьи 52.1 Федерального закона о контроле.»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ункте 3.6: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абзац первый изложить в следующей редакции: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 поступлении в Администрацию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контролируемому лицу объявляется предостережение о недопустимости нарушения обязательных требований (далее – Предостережение) и предлагается принять меры по обеспечению соблюдения обязательных требований.»;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 абзаце шестом слова «но должно» заменить словами «и должно»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ункте 3.7: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абзац первый после слов «профилактической беседы» дополнить словом «инспектором»;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абзац второй изложить в следующей редакции:</w:t>
            </w:r>
          </w:p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, их соответствии критериям риска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 рекомендуемых способах снижения категории риска, видах, содержании и об интенсивности мероприятий, проводимых в отношении объекта контроля исходя из его отнесения к соответствующей категории риска.»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оликамского муниципального округа                                                     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4.2 после слов «не допускается» дополнить словами «, если иное не предусмотрено Федеральным законом о контроле».</w:t>
            </w:r>
          </w:p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приня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rFonts w:eastAsia="Calibri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1:08:00Z</dcterms:created>
  <dc:creator>User</dc:creator>
  <dc:description/>
  <dc:language>en-US</dc:language>
  <cp:lastModifiedBy>Белова Евгения Александровна</cp:lastModifiedBy>
  <cp:lastPrinted>2024-02-22T09:02:00Z</cp:lastPrinted>
  <dcterms:modified xsi:type="dcterms:W3CDTF">2025-06-18T11:16:00Z</dcterms:modified>
  <cp:revision>7</cp:revision>
  <dc:subject/>
  <dc:title>ТАБЛИЦА ПОПРАВОК</dc:title>
</cp:coreProperties>
</file>